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76550717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81709903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